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ыполнении муниципального задания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4  квартал 2015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Муниципальная услуг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Услуга по осуществлению библиотечного, библиографического информационного обслуживания пользовате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Муниципальная работ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абота по формированию и учету фондов библиотеки. Работа по обеспечению физической сохранности и безопасности фонда библиоте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Муниципальная работа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Работа по библиографической обработке документов и организации каталог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Наименование муниципального учреждения и его тип: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Муниципальное бюджетное учреждение культуры «Библиотечное объединение закрытого административно-территориального образования город Островной Мурманской области» (МБУК «БО ЗАТО г. Островной»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Дата и номер Соглашения, заключенного между ГРБС  и подведомственным муниципальным учреждением (некоммерческой организацией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шение № 2 от 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№1 от «16» марта 2015 к соглашению №2 от 29.12.2014 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№2 от «30» июня 2015 к соглашению №2 от 29.12. 2014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№3 от «28» сентября 2015 к соглашению №2 от 29.12. 2014 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№4 от «21» декабря 2015 к соглашению №2 от 29.12. 2014 г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ведения о выполнении муниципального задания на оказание муниципальных услуг (выполнение работ)</w:t>
      </w:r>
    </w:p>
    <w:p>
      <w:pPr>
        <w:pStyle w:val="Style18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фактических объемах выполнения муниципального задания: </w:t>
      </w:r>
    </w:p>
    <w:p>
      <w:pPr>
        <w:pStyle w:val="Style18"/>
        <w:spacing w:lineRule="auto" w:line="240" w:before="0" w:after="0"/>
        <w:ind w:left="765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984"/>
        <w:gridCol w:w="2835"/>
        <w:gridCol w:w="1985"/>
        <w:gridCol w:w="2126"/>
        <w:gridCol w:w="2977"/>
      </w:tblGrid>
      <w:tr>
        <w:trPr>
          <w:trHeight w:val="600" w:hRule="atLeas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   </w:t>
              <w:br/>
              <w:t>муниципальной</w:t>
              <w:br/>
              <w:t>услуги (работы)</w:t>
            </w:r>
          </w:p>
        </w:tc>
        <w:tc>
          <w:tcPr>
            <w:tcW w:w="48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объемы муниципального</w:t>
              <w:br/>
              <w:t>задания на оказание муниципальных</w:t>
              <w:br/>
              <w:t xml:space="preserve">услуг (выполнение работ)           </w:t>
              <w:br/>
              <w:t>на очередной финансовый год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еский объем муниципального </w:t>
              <w:br/>
              <w:t>задания на оказание муниципальных</w:t>
              <w:br/>
              <w:t xml:space="preserve">услуг (выполнение работ)           </w:t>
              <w:br/>
              <w:t>за отчетный  финансовый год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(и)      информации о     фактических      объемах оказания  муниципальной   </w:t>
              <w:br/>
              <w:t>услуги (выполнения</w:t>
              <w:br/>
              <w:t>работ)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натуральном </w:t>
              <w:br/>
              <w:t>выражении, ед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ном       </w:t>
              <w:br/>
              <w:t>выражении, тыс. руб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натуральном </w:t>
              <w:br/>
              <w:t>выражении, ед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ном       </w:t>
              <w:br/>
              <w:t>выражении, тыс. руб.</w:t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8346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слуга по осуществлению библиотечного, библиографического информационного обслуживания пользователей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по формированию и учету фондов библиотеки. Работа по обеспечению физического сохранения и безопасности фонда библиотек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Работа по библиографической обработке документов и организации каталого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 Количество документов, выданных из фонда библиотеки 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639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Количество выполненных справок и консультаций пользователям библиотеки 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Объем поступлений документов на материальных носителях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Объем фондов всего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72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Планируемое к реставрации (мелкий ремонт) и переводу на очередной финансовый год количество единиц хранения 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Количество внесенных в электронный каталог библиографических записей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4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ъем электронного каталога (всего)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51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 Количество документов, выданных из фонда библиотеки -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664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Количество выполненных справок и консультаций пользователям библиотеки –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Объем поступлений документов на материальных носителях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Объем фондов всего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262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Планируемое к реставрации (мелкий ремонт) и переводу на очередной финансовый год количество единиц хранения -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Количество внесенных в электронный каталог библиографических записей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ъем электронного каталога (всего)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квартальные  отчеты по целевым  показателям  эффективности работы (услуги) деятельности библиотек, отражающиеся  в статистической форме «Сведения об общедоступной (публичной) библиотеки»   (форма 6-НК)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Потребители муниципальной услуги:</w:t>
      </w:r>
    </w:p>
    <w:tbl>
      <w:tblPr>
        <w:tblW w:w="1464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2845"/>
        <w:gridCol w:w="2977"/>
        <w:gridCol w:w="3402"/>
        <w:gridCol w:w="2410"/>
        <w:gridCol w:w="2449"/>
      </w:tblGrid>
      <w:tr>
        <w:trPr>
          <w:trHeight w:val="720" w:hRule="atLeast"/>
          <w:cantSplit w:val="true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 № 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28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муниципальной услуги(работы)             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тегории</w:t>
              <w:br/>
              <w:t xml:space="preserve">потребителей          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а предоставления</w:t>
              <w:br/>
              <w:t xml:space="preserve">услуги (платная,    частично платная,   бесплатная)        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лано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 </w:t>
              <w:br/>
              <w:t xml:space="preserve">потребите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оспользовавшихся </w:t>
              <w:br/>
              <w:t xml:space="preserve">услугой, чел.  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актическое  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личество        </w:t>
              <w:br/>
              <w:t>потребителей,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оспользовавшихся </w:t>
              <w:br/>
              <w:t xml:space="preserve">услугой, чел.     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8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слуга по осуществлению библиотечного, библиографического информационного обслуживания пользователей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,    </w:t>
              <w:br/>
              <w:t>юридические лица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сплатная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73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73</w:t>
            </w:r>
          </w:p>
        </w:tc>
      </w:tr>
    </w:tbl>
    <w:p>
      <w:pPr>
        <w:pStyle w:val="Style18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numPr>
          <w:ilvl w:val="1"/>
          <w:numId w:val="1"/>
        </w:numPr>
        <w:spacing w:lineRule="auto" w:line="240" w:before="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актическое постатейное расходование бюджетных средств для муниципальных учреждений, направленных на выполнение </w:t>
      </w:r>
      <w:r>
        <w:rPr/>
        <w:t>муниципального задания и факторы повлиявшие на отклонение фактических объемов оказания муниципальной услуги (выполнение работ) от планируемых:</w:t>
      </w:r>
    </w:p>
    <w:tbl>
      <w:tblPr>
        <w:tblW w:w="146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5"/>
        <w:gridCol w:w="2977"/>
        <w:gridCol w:w="3402"/>
        <w:gridCol w:w="2410"/>
        <w:gridCol w:w="2410"/>
      </w:tblGrid>
      <w:tr>
        <w:trPr>
          <w:trHeight w:val="60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ьи расходов</w:t>
            </w:r>
          </w:p>
        </w:tc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  <w:br/>
              <w:t xml:space="preserve"> (тыс. руб.)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 </w:t>
              <w:br/>
              <w:t>(тыс. руб.)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  <w:br/>
              <w:t xml:space="preserve"> (тыс. руб.)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снение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на выполнение муниципального задания в рамках муниципальной целевой программы</w:t>
            </w:r>
          </w:p>
        </w:tc>
      </w:tr>
      <w:tr>
        <w:trPr>
          <w:trHeight w:val="285" w:hRule="atLeast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услуга №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87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 187,9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ание бюджетных средств произведено  согласно плана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5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я сложилась в связи с неполным использованием льготного проезда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0,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6,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я сложилась в связи с применением регрессивной шкалы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,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а за декабрь будут выставлены в январе 2016 г.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ание бюджетных средств произведено  согласно плана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9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я сложилась по ГПД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5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ание бюджетных средств произведено  согласно плана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ание бюджетных средств произведено  согласно плана.                 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ание бюджетных средств произведено  согласно плана                   </w:t>
            </w:r>
          </w:p>
        </w:tc>
      </w:tr>
      <w:tr>
        <w:trPr>
          <w:trHeight w:val="330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190,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127,3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3,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работа №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8,9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ание бюджетных средств произведено  согласно плана.  </w:t>
            </w:r>
          </w:p>
        </w:tc>
      </w:tr>
      <w:tr>
        <w:trPr>
          <w:trHeight w:val="33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,05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,05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ание бюджетных средств произведено  согласно плана.  </w:t>
            </w:r>
          </w:p>
        </w:tc>
      </w:tr>
      <w:tr>
        <w:trPr>
          <w:trHeight w:val="57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ание бюджетных средств произведено  согласно плана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ание бюджетных средств произведено  согласно плана.                            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ание бюджетных средств произведено  согласно плана.  </w:t>
            </w:r>
          </w:p>
        </w:tc>
      </w:tr>
      <w:tr>
        <w:trPr>
          <w:trHeight w:val="330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2,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89,25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,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работа №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,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7,8 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ование бюджетных средств произведено  согласно плана.  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ание бюджетных средств произведено  согласно плана.  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,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8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 </w:t>
            </w:r>
          </w:p>
        </w:tc>
      </w:tr>
      <w:tr>
        <w:trPr>
          <w:trHeight w:val="16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ование бюджетных средств произведено  согласно плана.                               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>
          <w:trHeight w:val="330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2,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91,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ономия сложилась в связи с применением регрессивной шкалы </w:t>
            </w:r>
          </w:p>
        </w:tc>
      </w:tr>
      <w:tr>
        <w:trPr>
          <w:trHeight w:val="330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 075,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7,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,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на мун.задание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 075,1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7,9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,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 Характеристика перспектив выполнения муниципальным  учреждением муниципального задания в соответствии с планируемыми объемам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спективы выполнения плановых целевых показателей муниципального задания  на 01.01.2016 года реальн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5. Характеристика состояния имущества, используемого муниципальным учреждением при оказании муниципальной услуги (выполнении работ): 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стояние имущества удовлетворительное.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6. Наличие в отчетном периоде жалоб на качество услуг (работ) – н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7. Наличие в отчетном периоде жалоб (замечаний) к качеству муниципальной услуги (работы) со стороны получател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й услуги (контрольного органа)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1460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289"/>
        <w:gridCol w:w="5386"/>
        <w:gridCol w:w="4395"/>
      </w:tblGrid>
      <w:tr>
        <w:trPr>
          <w:trHeight w:val="600" w:hRule="atLeast"/>
          <w:cantSplit w:val="true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 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br/>
              <w:t>п/п</w:t>
            </w:r>
          </w:p>
        </w:tc>
        <w:tc>
          <w:tcPr>
            <w:tcW w:w="42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      муниципальной услуги (работы)</w:t>
            </w:r>
          </w:p>
        </w:tc>
        <w:tc>
          <w:tcPr>
            <w:tcW w:w="5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жалобы (замечания)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нятые меры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2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Услуга по осуществлению библиотечного, библиографического информационного обслуживания пользователей</w:t>
            </w:r>
          </w:p>
        </w:tc>
        <w:tc>
          <w:tcPr>
            <w:tcW w:w="5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------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-------</w:t>
            </w:r>
          </w:p>
        </w:tc>
      </w:tr>
    </w:tbl>
    <w:p>
      <w:pPr>
        <w:pStyle w:val="Normal"/>
        <w:tabs>
          <w:tab w:val="clear" w:pos="708"/>
          <w:tab w:val="left" w:pos="634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ный распорядитель бюджетных средств:</w:t>
      </w:r>
    </w:p>
    <w:p>
      <w:pPr>
        <w:pStyle w:val="Normal"/>
        <w:tabs>
          <w:tab w:val="clear" w:pos="708"/>
          <w:tab w:val="left" w:pos="6345" w:leader="none"/>
          <w:tab w:val="left" w:pos="10719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ООКСМП Администрации ЗАТО г. Островной                                                                    В.А.Булатова</w:t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иректор   МБУК «БО ЗАТО г. Островной»</w:t>
        <w:tab/>
        <w:t xml:space="preserve">                        </w:t>
        <w:tab/>
        <w:tab/>
        <w:tab/>
        <w:t xml:space="preserve">                Э.А.Крамар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10706" w:leader="none"/>
        </w:tabs>
        <w:spacing w:before="0" w:after="200"/>
        <w:rPr/>
      </w:pPr>
      <w:r>
        <w:rPr>
          <w:rFonts w:cs="Times New Roman" w:ascii="Times New Roman" w:hAnsi="Times New Roman"/>
          <w:sz w:val="26"/>
          <w:szCs w:val="26"/>
        </w:rPr>
        <w:t>Начальник  МБУ «ЦБ ЗАТО г. Островной»                                                                                                Н.В.Евменова</w:t>
      </w:r>
    </w:p>
    <w:sectPr>
      <w:type w:val="nextPage"/>
      <w:pgSz w:orient="landscape" w:w="16838" w:h="11906"/>
      <w:pgMar w:left="1134" w:right="1134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5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6:00Z</dcterms:created>
  <dc:creator>Оксана</dc:creator>
  <dc:description/>
  <cp:keywords/>
  <dc:language>en-US</dc:language>
  <cp:lastModifiedBy>Директор</cp:lastModifiedBy>
  <cp:lastPrinted>2015-09-22T12:00:00Z</cp:lastPrinted>
  <dcterms:modified xsi:type="dcterms:W3CDTF">2016-02-16T08:00:00Z</dcterms:modified>
  <cp:revision>5</cp:revision>
  <dc:subject/>
  <dc:title/>
</cp:coreProperties>
</file>